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 портфолио   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тфолио</w:t>
      </w:r>
      <w:r>
        <w:rPr>
          <w:sz w:val="28"/>
          <w:szCs w:val="28"/>
        </w:rPr>
        <w:t xml:space="preserve"> – это способ фиксирования, накопления и оценки достижений учителя. Это один из современных методов профессионального развития. Он предназначен для систематизации накопленного опыта, определения направления развития педагога, для объективной оценки его профессионального уров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ортфолио учителя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Общие сведения об учителе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анный раздел включает материалы, отражающие достижения учителя в различных областях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год рожд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что и когда окончил, полученная специальность и квалификация по диплому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й и педагогический стаж, стаж работы в данном О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ученых и почетных званий и степе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иболее значимые награды, грамоты, благодарственные письм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ы различных конкурс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по усмотрению учител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позволяет судить о процессе индивидуального развития педагог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Результаты педагогической деятельности»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этот раздел помеща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еятельности педагогического работника за 3 год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срезов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340" w:hanging="360"/>
        <w:jc w:val="both"/>
        <w:rPr/>
      </w:pPr>
      <w:r>
        <w:rPr>
          <w:sz w:val="28"/>
          <w:szCs w:val="28"/>
        </w:rPr>
        <w:t>участия воспитанников в школьных, городских, областных, республиканских, международных  олимпиадах, конкурс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зультаты промежуточной и итоговой аттестации учащихся (ЕНТ, ПГ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с учащимися пониженной и повышенной мотив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упление в вузы по специальности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анного раздела должны давать представление о динамике результатов педагогической деятельности учителя за определен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Научно-методическая деятельност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помещаются методические материалы, свидетельствующие о профессионализме педагог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, в которых обосновывается выбор учителем образовательной программы и комплекта учебно-методической литера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, в которых обосновывается выбор учителем в своей практике тех или иных средств педагогической диагностики для оценки образовательных резуль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ционных технологий в образовательном процессе, технологий обучения детей с проблемами развития и т.п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а в методическом объединении, сотрудничество с методическим кабинетом, другими учрежд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фессиональных и творческих педагогических конкурс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тодических и предметных недел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инаров, «круглых столов», мастер-классов и т.п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ых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вторских программ, элективных кур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ворческого отчета, реферата, доклада, стать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Внеурочная деятельность по предмету»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содержит документ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арии внеклассных мероприятий, фотографии и видеокассеты с записью проведенных мероприятий, (выставки, предметные экскурсии, КВНы, брейн-ринги и т.п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кружков и факультатив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ятельность учителя по созданию портфолио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тфолио учителя оформляется в папке-накопителе. Каждый отдельный материал, включенный в портфолио, должен датирова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портфолио зависит от конкретных задач, которые ставит перед собой учител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ртфолио учителя служит основанием для участия в школьном и городском конкурсах методических портфолио,  для аттестации на квалификационные категор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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47:00Z</dcterms:created>
  <dc:creator>Intel</dc:creator>
  <dc:description/>
  <cp:keywords/>
  <dc:language>en-US</dc:language>
  <cp:lastModifiedBy>USER</cp:lastModifiedBy>
  <cp:lastPrinted>2007-12-11T13:28:00Z</cp:lastPrinted>
  <dcterms:modified xsi:type="dcterms:W3CDTF">2012-11-13T11:08:00Z</dcterms:modified>
  <cp:revision>12</cp:revision>
  <dc:subject/>
  <dc:title>П О Л О Ж Е Н И Е</dc:title>
</cp:coreProperties>
</file>